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CUNI DATI SULL`ACQUA</w:t>
      </w:r>
    </w:p>
    <w:p>
      <w:pPr>
        <w:pStyle w:val="Normal"/>
        <w:jc w:val="center"/>
        <w:rPr/>
      </w:pPr>
      <w:r>
        <w:rPr/>
        <w:t>(tratti da “Ecolandia: principi, metodologia e didattica dell´educazione ambientale”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Consumi di acqua potabile (litri/giorno) in alcuni Paesi europei (2006): Italia 286, Francia 183, Gran Bretagna 154, Germania 126 (Water Resours Manage).</w:t>
      </w:r>
    </w:p>
    <w:p>
      <w:pPr>
        <w:pStyle w:val="Normal"/>
        <w:ind w:left="180" w:hanging="180"/>
        <w:jc w:val="both"/>
        <w:rPr/>
      </w:pPr>
      <w:r>
        <w:rPr/>
        <w:t>- Consumo pro capite di acqua in bottiglia Italia e nella UE (anno 2006): 200 Italia, 100 Europa (Beverfood annuario acque minerali).</w:t>
      </w:r>
    </w:p>
    <w:p>
      <w:pPr>
        <w:pStyle w:val="Normal"/>
        <w:ind w:left="180" w:hanging="180"/>
        <w:jc w:val="both"/>
        <w:rPr/>
      </w:pPr>
      <w:r>
        <w:rPr/>
        <w:t>- Percentuale di italiani servita da acquedotti (2005): 98% (ISTAT).</w:t>
      </w:r>
    </w:p>
    <w:p>
      <w:pPr>
        <w:pStyle w:val="Normal"/>
        <w:ind w:left="180" w:hanging="180"/>
        <w:jc w:val="both"/>
        <w:rPr/>
      </w:pPr>
      <w:r>
        <w:rPr/>
        <w:t xml:space="preserve">- Percentuale di famiglie di varie regioni italiane che non bevono acqua del rubinetto perché non si fidano (2001): 44.7% Italia, Sardegna 80%, Sicilia  64%, Toscana 63%, Umbria 59%, Calabria 55%,  Emilia Romagna 49%, Lombardia 48%, Marche 45%, Puglia 45%, Liguria 43%, Piemonte 41%, Campania 39%, Veneto 36%, Molise 36%, Abruzzo 33%, Lazio 25%, Friuli V.G. 24%,  Basilicata 26.3%, Valle D’Aosta 20%, Trentino Alto Adige 9%, %, (ISTAT). </w:t>
      </w:r>
    </w:p>
    <w:p>
      <w:pPr>
        <w:pStyle w:val="Normal"/>
        <w:ind w:left="180" w:hanging="180"/>
        <w:jc w:val="both"/>
        <w:rPr/>
      </w:pPr>
      <w:r>
        <w:rPr/>
        <w:t>- Perdita d’acqua nelle reti di distribuzione in alcuni Paesi europei (2006): Italia 29%, Francia 26%, Gran Bretagna 19%, Germania 7% (Water Resours Manage).</w:t>
      </w:r>
    </w:p>
    <w:p>
      <w:pPr>
        <w:pStyle w:val="Normal"/>
        <w:ind w:left="180" w:hanging="180"/>
        <w:jc w:val="both"/>
        <w:rPr/>
      </w:pPr>
      <w:r>
        <w:rPr/>
        <w:t>- Perdita d’acqua nelle reti di distribuzione in alcune cittá italiane (2004): Roma 45%, Napoli 30%, Bologna 23%, Milano 19% (Istituto Ambiente Italia).</w:t>
      </w:r>
    </w:p>
    <w:p>
      <w:pPr>
        <w:pStyle w:val="Normal"/>
        <w:ind w:left="180" w:hanging="180"/>
        <w:jc w:val="both"/>
        <w:rPr/>
      </w:pPr>
      <w:r>
        <w:rPr/>
        <w:t>- Percentuale della popolazione servita da fognature in alcuni Paesi europei (2006): Italia 84%, Francia 95%, Gran Bretagna 96%, Germania 95% (Water Resours Manage).</w:t>
      </w:r>
    </w:p>
    <w:p>
      <w:pPr>
        <w:pStyle w:val="Normal"/>
        <w:ind w:left="180" w:hanging="180"/>
        <w:jc w:val="both"/>
        <w:rPr/>
      </w:pPr>
      <w:r>
        <w:rPr/>
        <w:t>- Percentuale della popolazione servita da depuratori fognari in alcuni Paesi europei (2006): Italia 73%, Francia 79%, Gran Bretagna 93%, Germania 93% (Water Resours Manage).</w:t>
      </w:r>
    </w:p>
    <w:p>
      <w:pPr>
        <w:pStyle w:val="Normal"/>
        <w:ind w:left="180" w:hanging="180"/>
        <w:jc w:val="both"/>
        <w:rPr/>
      </w:pPr>
      <w:r>
        <w:rPr/>
        <w:t>- Percentuale dei corsi d’acqua di qualità inferiore a “buono” in alcuni Paesi europei (2006): Italia 63%, Francia 52%, Gran Bretagna 32%, Germania 38% (Water Resours Manage).</w:t>
      </w:r>
    </w:p>
    <w:p>
      <w:pPr>
        <w:pStyle w:val="Normal"/>
        <w:ind w:left="180" w:hanging="180"/>
        <w:jc w:val="both"/>
        <w:rPr/>
      </w:pPr>
      <w:r>
        <w:rPr/>
        <w:t>- Disponibilitá di acqua potabile (litri/abitante al giorno) per usi domestici in alcuni Paesi (2006): Australia 935, USA 594, Italia 378, Francia 287, Russia 269, Germania 278, Regno Unito 183, Cina 73, Pakistan 58, Bangladesh 45 (Water Resours Manage)</w:t>
      </w:r>
    </w:p>
    <w:p>
      <w:pPr>
        <w:pStyle w:val="Normal"/>
        <w:ind w:left="180" w:hanging="180"/>
        <w:jc w:val="both"/>
        <w:rPr/>
      </w:pPr>
      <w:r>
        <w:rPr/>
        <w:t>- Tempo medio di ricambio delle acque di falda profonda: 1.400 anni (Worldwatch Institute).</w:t>
      </w:r>
    </w:p>
    <w:p>
      <w:pPr>
        <w:pStyle w:val="Normal"/>
        <w:ind w:left="180" w:hanging="180"/>
        <w:jc w:val="both"/>
        <w:rPr/>
      </w:pPr>
      <w:r>
        <w:rPr/>
        <w:t>- Riduzione del consumo di pesticidi in Svezia dopo 6 anni dall’introduzione di una tassa dell’8%: 65% (Worldwatch Institute).</w:t>
      </w:r>
    </w:p>
    <w:p>
      <w:pPr>
        <w:pStyle w:val="Normal"/>
        <w:ind w:left="180" w:hanging="180"/>
        <w:jc w:val="both"/>
        <w:rPr/>
      </w:pPr>
      <w:r>
        <w:rPr/>
        <w:t>- Ripartizione delle acque sulla Terra (1.400 milioni di miliardi di mc): oceani 97.5%, acque dolci 2.5%, di cui 74% ghiacci polari e ghiacciai, 15% acque sotterranee oltre i 750 m, 10% acque sotterranee a meno di 750 m, 1% acque di superficie, di cui 71% laghi, 14% umidità del terreno, 8% umidità atmosferica, 7% fiumi (World Resource Institute).</w:t>
      </w:r>
    </w:p>
    <w:p>
      <w:pPr>
        <w:pStyle w:val="Normal"/>
        <w:ind w:left="180" w:hanging="180"/>
        <w:jc w:val="both"/>
        <w:rPr/>
      </w:pPr>
      <w:r>
        <w:rPr/>
        <w:t>- Persone che nel mondo non hanno accesso all'acqua potabile: 1,6 miliardi (FAO).</w:t>
      </w:r>
    </w:p>
    <w:p>
      <w:pPr>
        <w:pStyle w:val="Normal"/>
        <w:ind w:left="180" w:hanging="180"/>
        <w:jc w:val="both"/>
        <w:rPr/>
      </w:pPr>
      <w:r>
        <w:rPr/>
        <w:t>- Fatturato (indotto compreso) dell'industria italiana dei servizi idrici: 4,13 miliardi di euro (Legambiente)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Utilizzazione percentuale delle risorse idriche in Italia (2005): usi agricoli 50%, usi industriali 20%, usi civili 20%, energia 10 (Ministero dell`Ambiente).</w:t>
      </w:r>
    </w:p>
    <w:p>
      <w:pPr>
        <w:pStyle w:val="Normal"/>
        <w:ind w:left="180" w:hanging="180"/>
        <w:jc w:val="both"/>
        <w:rPr/>
      </w:pPr>
      <w:r>
        <w:rPr/>
        <w:t>- Tariffa media dell´acqua potabile in alcune città europee in euro/mc (2002): Marsiglia 1,9; Berlino 1,8; Bruxelles 1,4; Zurigo 0,8; Helsinki 0,8; Roma 0,3; media europea 1,1; media italiana 0,5 (Federgasacqua).</w:t>
      </w:r>
    </w:p>
    <w:p>
      <w:pPr>
        <w:pStyle w:val="Normal"/>
        <w:ind w:left="180" w:hanging="180"/>
        <w:jc w:val="both"/>
        <w:rPr/>
      </w:pPr>
      <w:r>
        <w:rPr/>
        <w:t>- Tariffa media del servizio idrico integrato in alcune città europee (2002): Berlino 4,2; Marsiglia 2,7; Zurigo 3,0; Bruxelles 1,9; Helsinki 1,8, Roma 0,6; media europea 2,1; media italiana 0,8 (Federgasacqua).</w:t>
      </w:r>
    </w:p>
    <w:p>
      <w:pPr>
        <w:pStyle w:val="Normal"/>
        <w:ind w:left="180" w:hanging="180"/>
        <w:jc w:val="both"/>
        <w:rPr/>
      </w:pPr>
      <w:r>
        <w:rPr/>
        <w:t>- Consumi mondiali di acqua in vari anni: anno 1900 500 Kmc, anno 1950 1.000 Kmc, anno 1980 3.000 Kmc, anno 1990 4.000 kmc (Worldwatch Institute).</w:t>
      </w:r>
    </w:p>
    <w:p>
      <w:pPr>
        <w:pStyle w:val="Normal"/>
        <w:ind w:left="180" w:hanging="180"/>
        <w:jc w:val="both"/>
        <w:rPr/>
      </w:pPr>
      <w:r>
        <w:rPr/>
        <w:t>- Tonnellate d’acqua necessarie per produrre una tonnellata di alcuni prodotti: acciaio 10-250, alluminio 10-300, carta 30-300, benzina 2-45, grano 400, granturco 2.500, fagioli 13, sorgo 100, carne 5000 (G. Nebbia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9:44:00Z</dcterms:created>
  <dc:creator>chiara russo krauss</dc:creator>
  <dc:description/>
  <dc:language>en-US</dc:language>
  <cp:lastModifiedBy>chiara russo krauss</cp:lastModifiedBy>
  <dcterms:modified xsi:type="dcterms:W3CDTF">2008-06-08T09:46:00Z</dcterms:modified>
  <cp:revision>1</cp:revision>
  <dc:subject/>
  <dc:title>ALCUNI DATI SULL`ACQUA</dc:title>
</cp:coreProperties>
</file>